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lang w:val="en-US"/>
        </w:rPr>
      </w:pPr>
      <w:r>
        <w:rPr>
          <w:lang w:val="en-US"/>
        </w:rPr>
        <w:t>Consiliul Judeţean Argeş</w:t>
        <w:tab/>
        <w:tab/>
        <w:tab/>
        <w:tab/>
        <w:tab/>
        <w:tab/>
        <w:t>Anexa nr. 1</w:t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lang w:val="en-US"/>
        </w:rPr>
      </w:pPr>
      <w:r>
        <w:rPr>
          <w:lang w:val="en-US"/>
        </w:rPr>
        <w:t>Muzeul Judeţean Argeş</w:t>
        <w:tab/>
        <w:tab/>
        <w:tab/>
        <w:tab/>
        <w:t>La Hotărârea C. J. Argeş nr………………</w:t>
      </w:r>
    </w:p>
    <w:p>
      <w:pPr>
        <w:pStyle w:val="Normal"/>
        <w:tabs>
          <w:tab w:val="clear" w:pos="720"/>
          <w:tab w:val="left" w:pos="3828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/>
        <w:t xml:space="preserve">                                                                  </w:t>
      </w:r>
      <w:r>
        <w:rPr/>
        <w:t>STAT DE FUNCŢII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708"/>
        <w:gridCol w:w="993"/>
        <w:gridCol w:w="850"/>
        <w:gridCol w:w="1134"/>
        <w:gridCol w:w="1134"/>
      </w:tblGrid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bookmarkStart w:id="0" w:name="_Hlk170809701"/>
            <w:bookmarkEnd w:id="0"/>
            <w:r>
              <w:rPr/>
              <w:t>Nr. crt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FUNCŢI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VELUL STUDIILO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D/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APTĂ PROFESIONALĂ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ĂR DE POSTUR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UP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AN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MANAG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rtiment Juridi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Consilier jurid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ind w:right="36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Compartiment Resurse Uman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/>
            </w:pPr>
            <w:r>
              <w:rPr/>
              <w:t>Inspector de specialit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Referent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Compartiment  administrati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uzeogra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Șof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tr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Muncitor calificat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tr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Muncitor calificat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tr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Supraveghetor muzeu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362" w:hanging="0"/>
              <w:jc w:val="both"/>
              <w:rPr>
                <w:b/>
                <w:b/>
              </w:rPr>
            </w:pPr>
            <w:r>
              <w:rPr>
                <w:b/>
              </w:rPr>
              <w:t>DIRECȚIA MUZEOGRAFIE – PATRIMONI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DIRECT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Restaurare, Conservare Patrimoni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Restaurator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Restaurator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Restaurator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tr. I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Conservat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uzeogra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Conservat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tr. I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Editura Ordesso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Muzeograf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ERVICIUL Muzeograf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Șef servici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Istorie și Arheolog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Muzeograf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Muzeograf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estionar custo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tr. I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Gestionar custode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Tr.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Arheolo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Deb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Istor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Deb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Trezori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Deb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Gestionar custo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Deb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Artă Plastic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Gestionar custode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tr. I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estionar custo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Tr.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urato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De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Nr. crt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FUNCŢI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VELUL STUDIILO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D/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APTĂ PROFESIONALĂ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ĂR DE POSTUR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UP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CANTE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Compartiment Științele Natur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Cercetător ştiinţifi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Muzeograf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uzeogra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estionar custo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tr. I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>
                <w:b/>
              </w:rPr>
              <w:t>Educator muze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Deb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SERVICIUL Marketing – Relații Publice – Fonduri Nerambursab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 </w:t>
            </w:r>
            <w:r>
              <w:rPr/>
              <w:t>Șef servici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Relații Publi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Sociolog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p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uzeogra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Inspector de specialit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Operator d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tr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Operator video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tr. 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Planetari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Muzeograf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estionar custo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tr. I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Compartiment Financiar, Contabilitate, Achiziții Publi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>
                <w:b/>
                <w:b/>
              </w:rPr>
            </w:pPr>
            <w:r>
              <w:rPr>
                <w:b/>
              </w:rPr>
              <w:t>CONTABIL ȘE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 xml:space="preserve">Economist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Economi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Inspector specialit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rPr/>
            </w:pPr>
            <w:r>
              <w:rPr/>
              <w:t>gr.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2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/>
        <w:t>Total personal –  68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/>
        <w:t>Conducere       -    5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/>
        <w:t>Executie           – 63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/>
      </w:r>
    </w:p>
    <w:sectPr>
      <w:type w:val="nextPage"/>
      <w:pgSz w:w="11906" w:h="16838"/>
      <w:pgMar w:left="1134" w:right="34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1:58:00Z</dcterms:created>
  <dc:creator>rotaru elena</dc:creator>
  <dc:description/>
  <cp:keywords/>
  <dc:language>en-US</dc:language>
  <cp:lastModifiedBy>mihaelai</cp:lastModifiedBy>
  <cp:lastPrinted>2024-07-02T13:18:00Z</cp:lastPrinted>
  <dcterms:modified xsi:type="dcterms:W3CDTF">2024-07-15T08:00:00Z</dcterms:modified>
  <cp:revision>24</cp:revision>
  <dc:subject/>
  <dc:title>Consiliul Judeţean Argeş</dc:title>
</cp:coreProperties>
</file>